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е прав пользователей</w:t>
      </w:r>
    </w:p>
    <w:p>
      <w:pPr>
        <w:pStyle w:val="Style1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24525" cy="449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981450" cy="46196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981450" cy="4619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/>
      </w:pPr>
      <w:r>
        <w:rPr>
          <w:rFonts w:cs="Arial" w:ascii="Arial" w:hAnsi="Arial"/>
        </w:rPr>
        <w:t>При запуске модулей, если в базе пользователей кроме Администратора будет еще прописаны люди, то будет выскакивать окно запроса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28900" cy="16859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доступ в модуль будет запрещен, то будет вылазить сообщение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76575" cy="12287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В модуле проектирования в реквизитах заказа можно посмотреть кем был создан и изменен заказ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38625" cy="49244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27:00Z</dcterms:created>
  <dc:creator>Max</dc:creator>
  <dc:description/>
  <cp:keywords/>
  <dc:language>en-US</dc:language>
  <cp:lastModifiedBy>Max</cp:lastModifiedBy>
  <dcterms:modified xsi:type="dcterms:W3CDTF">2011-05-09T12:35:00Z</dcterms:modified>
  <cp:revision>2</cp:revision>
  <dc:subject/>
  <dc:title/>
</cp:coreProperties>
</file>